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3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4 и 2025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__ » декабря 2022 г. № ___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4 и 2025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08,6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8,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2-11-15T11:33:00Z</dcterms:modified>
  <cp:revision>25</cp:revision>
  <dc:subject/>
  <dc:title>Перечень</dc:title>
</cp:coreProperties>
</file>